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 о порядке  размеще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мущественного характера, представляем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епутатами Симонтовского сельск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народных депутатов на официальном сайт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глинского района  и представление этих свед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редствам массовой информации для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депутатов Симонтовского сельского Совета народных депутатов за отче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 1 января по 31 декабря  2015 года для размещения  на официальном сайте  и предостав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этих сведений  средствам массовой информации для опубликования.</w:t>
      </w:r>
    </w:p>
    <w:tbl>
      <w:tblPr>
        <w:tblW w:w="142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586"/>
        <w:gridCol w:w="1670"/>
        <w:gridCol w:w="1907"/>
        <w:gridCol w:w="2297"/>
        <w:gridCol w:w="1020"/>
        <w:gridCol w:w="975"/>
        <w:gridCol w:w="1730"/>
        <w:gridCol w:w="2340"/>
      </w:tblGrid>
      <w:tr>
        <w:trPr>
          <w:trHeight w:val="14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 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,модель,вид собственн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(вид приобретенного имущества,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*&gt;</w:t>
            </w:r>
          </w:p>
        </w:tc>
      </w:tr>
      <w:tr>
        <w:trPr>
          <w:trHeight w:val="14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 вид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пользован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 Ярослав Василье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75,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7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ер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торова Майя Омаров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76,5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32,3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шенко Людмила Валерьев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52,5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56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Тамара Викторов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2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2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     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4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39,4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поненко Елена Васильевн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46,3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64,8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 VARIAN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натькова Валентина Петровна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87,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22,3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дед Николай Ильич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4,4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и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86,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1/3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&lt;*&gt; Указывается только фамилия, имя, отчество депут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супруги (супруга) и несовершеннолетних детей не указы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Сведения  указываются, если общая сумма  совершенной сделки превышает общий доход 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45:00Z</dcterms:created>
  <dc:creator>Admin</dc:creator>
  <dc:description/>
  <cp:keywords/>
  <dc:language>en-US</dc:language>
  <cp:lastModifiedBy>User</cp:lastModifiedBy>
  <dcterms:modified xsi:type="dcterms:W3CDTF">2006-12-31T21:45:00Z</dcterms:modified>
  <cp:revision>2</cp:revision>
  <dc:subject/>
  <dc:title>Приложение № 1</dc:title>
</cp:coreProperties>
</file>